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муниципального образования         Щербиновский район от _________ № _______ «О внесении изменения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Щербино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 от 1 июня 2012 года № 243 «О мерах по противодейств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оризму на территор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муниципального образования         Щербиновский район «О внесении изменения в постановление администрации муниципального   образования   Щербиновский   район   от  01 июня  2012 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43 «О мерах по противодействию терроризму на территории муниципального образования Щербиновский район» разработан в соответствии с решением Совета   муниципального   образования   Щербиновский  район  от  26  сентябр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а № 1 «О внесении изменения в решение Совета муниципального образования Щербиновский район от 31 января 2013 года № 7 «Об утверждении структуры администрации муниципального образования Щербиновский район и ее отраслевых (функциональных) органов с правами юридического лица», на основании распоряжения администрации муниципального  образования  Щербиновский  район  от  27 сентября 2013 года № 170-р «О переименовании отдела, должностей в администрации муниципального образования Щербиновский район»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наиболее эффективного решения задач по предупреждению возможных террористических актов, минимизации и ликвидации их послед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граждан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ны и чрезвычайным ситуация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ю с правоохранительн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и и делам казаче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П.И. Шаб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41:00Z</dcterms:created>
  <dc:creator>Марина</dc:creator>
  <dc:description/>
  <cp:keywords/>
  <dc:language>en-US</dc:language>
  <cp:lastModifiedBy>nosova</cp:lastModifiedBy>
  <cp:lastPrinted>2013-10-13T09:27:00Z</cp:lastPrinted>
  <dcterms:modified xsi:type="dcterms:W3CDTF">2014-12-15T05:25:00Z</dcterms:modified>
  <cp:revision>15</cp:revision>
  <dc:subject/>
  <dc:title/>
</cp:coreProperties>
</file>